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3.06.2025 № 473, № 474, № 475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117:728, площадью 1500 кв. м, расположенный по адресу: Владимирская область, Петушинский район, МО Нагорное (сельское поселение), д. Красный Луч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117:731, площадью 1500 кв. м, расположенный по адресу: Владимирская область, Петушинский район, МО Нагорное (сельское поселение), д. Красный Луч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 Земельный участок с кадастровым номером 33:13:060117:732, площадью 1500 кв. м, расположенный по адресу: Владимирская область, Петушинский район, МО Нагорное (сельское поселение), д. Красный Луч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8 ок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 976,13 рублей (Двадцать четыре тысячи девятьсот семьдесят шесть рублей 13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 976,13 рублей (Двадцать четыре тысячи девятьсот семьдесят шесть рублей 13 копеек) за земельный участок – Лот №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 976,13 рублей (Двадцать четыре тысячи девятьсот семьдесят шесть рублей 13 копеек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4 995,23 рублей (Четыре тысячи девятьсот девяносто пять рублей 23 копейки) - Лот № 1;</w:t>
      </w:r>
    </w:p>
    <w:p>
      <w:pPr>
        <w:pStyle w:val="Normal"/>
        <w:ind w:firstLine="567"/>
        <w:jc w:val="both"/>
        <w:rPr/>
      </w:pPr>
      <w:r>
        <w:rPr/>
        <w:t>4 995,23 рублей (Четыре тысячи девятьсот девяносто пять рублей 23 копейки) - Лот № 2;</w:t>
      </w:r>
    </w:p>
    <w:p>
      <w:pPr>
        <w:pStyle w:val="Normal"/>
        <w:ind w:firstLine="567"/>
        <w:jc w:val="both"/>
        <w:rPr/>
      </w:pPr>
      <w:r>
        <w:rPr/>
        <w:t>4 995,23 рублей (Четыре тысячи девятьсот девяносто пять рублей 23 копейки) -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248,81 рублей (Девятьсот два рубля 93 копейки) - Лот № 1;</w:t>
      </w:r>
    </w:p>
    <w:p>
      <w:pPr>
        <w:pStyle w:val="Normal"/>
        <w:ind w:firstLine="567"/>
        <w:jc w:val="both"/>
        <w:rPr/>
      </w:pPr>
      <w:r>
        <w:rPr/>
        <w:t>1 248,81 рублей (Девятьсот два рубля 93 копейки) - Лот № 2;</w:t>
      </w:r>
    </w:p>
    <w:p>
      <w:pPr>
        <w:pStyle w:val="Normal"/>
        <w:ind w:firstLine="567"/>
        <w:jc w:val="both"/>
        <w:rPr/>
      </w:pPr>
      <w:r>
        <w:rPr/>
        <w:t>1 248,81 рублей (Девятьсот два рубля 93 копейки) - Лот № 3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, градостроительным планом земельного участка (приложения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можно ознакомиться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117:728, 33:13:060117:731 и 33:13:060117:732 – 27.03.2025 года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/>
        <w:t xml:space="preserve"> </w:t>
      </w:r>
      <w:r>
        <w:rPr/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117:728, 33:13:060117:731 и 33:13:060117:732, находя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117:728, 33:13:060117:731 и 33:13:060117:732, имеется от подземного полиэтиленового газопровода низкого давления Ø 160 мм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117:728, 33:13:060117:731 и 33:13:060117:732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117:728, 33:13:060117:731 и 33:13:060117:732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9 сентя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6 ок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7 ок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8 ок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9-18T09:42:00Z</dcterms:modified>
  <cp:revision>542</cp:revision>
  <dc:subject/>
  <dc:title>ИЗВЕЩЕНИЕО ПРОВЕДЕНИИ АУКЦИОНА</dc:title>
</cp:coreProperties>
</file>